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560610246"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76797808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66978629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931261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